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>
          <w:rFonts w:cs="Calibri" w:ascii="Calibri" w:hAnsi="Calibri"/>
          <w:b/>
          <w:sz w:val="28"/>
          <w:szCs w:val="28"/>
        </w:rPr>
        <w:t>Worksheet 12 - Flying in the Water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D8D8D8" w:val="clear"/>
        </w:rPr>
      </w:pPr>
      <w:r>
        <w:rPr>
          <w:rFonts w:cs="Calibri" w:ascii="Calibri" w:hAnsi="Calibri"/>
          <w:b/>
          <w:sz w:val="28"/>
          <w:szCs w:val="28"/>
          <w:shd w:fill="D8D8D8" w:val="clear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D8D8D8" w:val="clear"/>
        </w:rPr>
      </w:pPr>
      <w:r>
        <w:rPr>
          <w:rFonts w:cs="Calibri" w:ascii="Calibri" w:hAnsi="Calibri"/>
          <w:b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填看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0</wp:posOffset>
            </wp:positionH>
            <wp:positionV relativeFrom="paragraph">
              <wp:posOffset>122555</wp:posOffset>
            </wp:positionV>
            <wp:extent cx="1553210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635</wp:posOffset>
                </wp:positionV>
                <wp:extent cx="692150" cy="177800"/>
                <wp:effectExtent l="635" t="18415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2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0pt" to="143.95pt,1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6550" cy="184150"/>
                <wp:effectExtent l="635" t="29210" r="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24.45pt,1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0</wp:posOffset>
                </wp:positionH>
                <wp:positionV relativeFrom="paragraph">
                  <wp:posOffset>114300</wp:posOffset>
                </wp:positionV>
                <wp:extent cx="1250950" cy="52070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100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9pt" to="188.95pt,49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0</wp:posOffset>
                </wp:positionV>
                <wp:extent cx="800100" cy="387350"/>
                <wp:effectExtent l="0" t="127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5pt" to="323.95pt,44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177800</wp:posOffset>
                </wp:positionV>
                <wp:extent cx="1035050" cy="50800"/>
                <wp:effectExtent l="0" t="34925" r="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4pt" to="170.95pt,1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177800</wp:posOffset>
                </wp:positionV>
                <wp:extent cx="901700" cy="615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4pt" to="323.95pt,62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1028700" cy="736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pt" to="170.95pt,7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0</wp:posOffset>
                </wp:positionV>
                <wp:extent cx="914400" cy="730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5pt" to="323.95pt,7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177800</wp:posOffset>
                </wp:positionV>
                <wp:extent cx="685800" cy="34290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4pt" to="243.95pt,4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What can most birds do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Can penguins fly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What can penguins do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How much time do penguins spend in the ocean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What colors are the penguins’ feathers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What do the penguins’ fathers help them do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31:00Z</dcterms:created>
  <dc:creator>Administrator</dc:creator>
  <dc:description/>
  <dc:language>en-US</dc:language>
  <cp:lastModifiedBy>Alan</cp:lastModifiedBy>
  <dcterms:modified xsi:type="dcterms:W3CDTF">2015-11-26T21:31:00Z</dcterms:modified>
  <cp:revision>2</cp:revision>
  <dc:subject/>
  <dc:title>THE PIED PIPER – 花衣魔笛手</dc:title>
</cp:coreProperties>
</file>